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уда дрейфует Украина?</w:t>
      </w:r>
    </w:p>
    <w:p>
      <w:pPr>
        <w:pStyle w:val="Normal"/>
        <w:ind w:firstLine="709"/>
        <w:jc w:val="both"/>
        <w:rPr>
          <w:color w:val="000000"/>
          <w:kern w:val="0"/>
          <w:sz w:val="28"/>
        </w:rPr>
      </w:pPr>
      <w:r>
        <w:rPr>
          <w:color w:val="000000"/>
          <w:kern w:val="0"/>
          <w:sz w:val="28"/>
        </w:rPr>
      </w:r>
    </w:p>
    <w:p>
      <w:pPr>
        <w:pStyle w:val="TextBodyIndent"/>
        <w:rPr/>
      </w:pPr>
      <w:r>
        <w:rPr/>
        <w:t>Сегодня Украина – это классическая «банановая республика», где две трети экспорта составляет экспорт сырья.</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Сегодня гость «Русского Дома» </w:t>
      </w:r>
      <w:r>
        <w:rPr>
          <w:rFonts w:cs="Times New Roman"/>
          <w:b/>
          <w:bCs w:val="false"/>
          <w:color w:val="000000"/>
          <w:sz w:val="28"/>
          <w:szCs w:val="21"/>
        </w:rPr>
        <w:t>Наталья Михайловна Витренко</w:t>
      </w:r>
      <w:r>
        <w:rPr>
          <w:rFonts w:cs="Times New Roman"/>
          <w:color w:val="000000"/>
          <w:sz w:val="28"/>
          <w:szCs w:val="21"/>
        </w:rPr>
        <w:t>, доктор экономических наук, народный депутат Украины двух предшествующих созывов, лидер Прогрессивно-социалистической партии Украины.</w:t>
      </w:r>
    </w:p>
    <w:p>
      <w:pPr>
        <w:pStyle w:val="Normal"/>
        <w:shd w:fill="FFFFFF" w:val="clear"/>
        <w:autoSpaceDE w:val="false"/>
        <w:ind w:firstLine="709"/>
        <w:jc w:val="both"/>
        <w:rPr>
          <w:rFonts w:cs="Times New Roman"/>
          <w:bCs w:val="false"/>
          <w:i/>
          <w:i/>
          <w:iCs/>
          <w:color w:val="000000"/>
          <w:sz w:val="28"/>
          <w:szCs w:val="24"/>
        </w:rPr>
      </w:pPr>
      <w:r>
        <w:rPr>
          <w:rFonts w:cs="Times New Roman"/>
          <w:b/>
          <w:bCs w:val="false"/>
          <w:color w:val="000000"/>
          <w:sz w:val="28"/>
          <w:szCs w:val="21"/>
        </w:rPr>
        <w:t>Крутов А.Н</w:t>
      </w:r>
      <w:r>
        <w:rPr>
          <w:rFonts w:cs="Times New Roman"/>
          <w:i/>
          <w:iCs/>
          <w:color w:val="000000"/>
          <w:sz w:val="28"/>
          <w:szCs w:val="21"/>
        </w:rPr>
        <w:t xml:space="preserve">.: </w:t>
      </w:r>
      <w:r>
        <w:rPr>
          <w:rFonts w:cs="Times New Roman"/>
          <w:bCs w:val="false"/>
          <w:i/>
          <w:iCs/>
          <w:color w:val="000000"/>
          <w:sz w:val="28"/>
          <w:szCs w:val="21"/>
        </w:rPr>
        <w:t>Наталья Михайловна, мы всегда интересуемся, как обстоят дела на Украине, какое положение в стране, о чем думают, что предполагают делать наши братья-украинцы?</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Витренко Н.М.</w:t>
      </w:r>
      <w:r>
        <w:rPr>
          <w:rFonts w:cs="Times New Roman"/>
          <w:color w:val="000000"/>
          <w:sz w:val="28"/>
          <w:szCs w:val="21"/>
        </w:rPr>
        <w:t xml:space="preserve">: </w:t>
      </w:r>
      <w:r>
        <w:rPr>
          <w:rFonts w:cs="Times New Roman"/>
          <w:bCs w:val="false"/>
          <w:color w:val="000000"/>
          <w:sz w:val="28"/>
          <w:szCs w:val="21"/>
        </w:rPr>
        <w:t>Ситуация в стране, в принципе, очень плохая. Как экономист, я вижу коренные причины в том, что когда волевым решением разорвали наше единое великое государство на части и обрекли бывшие республики Союза на поиск путей самостоятельного выживания, то этим самым подрезали корни экономик наших республик, и в том числе Украины, которая была важным звеном нашего народно-хозяйственного комплекса. В экспорте Украины машиностроение и металлообработка составляли доминирующую часть (где-то около трети). На Западе продукция наших предприятий не нужна, внутрисоюзный рынок разрушен. И Украина вынужденно переключилась на экспорт только сырьевых ресурсов. Сегодня Украина - это классическая «банановая республика», где две трети экспорта составляет экспорт сырья. Общие объёмы экспорта упали, потому что валовой внутренний продукт за период реформ сократился вдвое. Сейчас он составляет 49,4% по отношению к 1990-му году. По данным специалистов, в 2002 году поставки товаров и сырья в СНГ составляли только 25% от общего объёма экспорта, а 75% - это поставки в Западную Европу и США. Десять лет назад всё было с точностью до наоборот: три четверти экспорта Украины приходилось на внутрисоюзный рынок. И Украина, реализуя свой мощный интеллектуальный и производственный потенциал, давала возможность людям работать, и бюджет получал тогда необходимые доходы.</w:t>
      </w:r>
    </w:p>
    <w:p>
      <w:pPr>
        <w:pStyle w:val="2"/>
        <w:rPr>
          <w:szCs w:val="24"/>
        </w:rPr>
      </w:pPr>
      <w:r>
        <w:rPr/>
        <w:t>Так может быть, сегодня люди стали жить лучше в связи с такой перегруппировкой си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данным Организации Объединённых Наций, Украина по уровню жизни находится на 139 месте из 160 обследуемых стран. По сравнению с 1990-м годом жизненный уровень упал в 10-12 раз. На Украине, как и в России, происходит резкое расслоение общества - отторжение процветающей элиты от основной массы населения. Миллиардеры и на Украине есть, только более скромного масштаба. В украинском парламенте, по официальным данным, из 450 депутатов 302 -миллионеры. То есть, посмотришь - вроде как две трети населения у нас миллионеры. А на самом деле 82% населения получают доходы ниже прожиточного минимума. Если не будут восстановлены связи с Россией и с другими бывшими республиками Союза, то Украина обречена, она неизбежно будет поглощена НАТО, ЕЭС.</w:t>
      </w:r>
    </w:p>
    <w:p>
      <w:pPr>
        <w:pStyle w:val="2"/>
        <w:rPr>
          <w:szCs w:val="24"/>
        </w:rPr>
      </w:pPr>
      <w:r>
        <w:rPr/>
        <w:t>Вы всегда очень чётко говорите о ситуации на Украине. Но люди-то слышат вас или нет? Судя по тому, что выбирают прозападных политиков и поддерживают те партии, которые ориентируются на Запад, - похоже, что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десь в значительной мере сыграло свою роль влияние Соединённых Штатов Америки, которое заключается в том, чтобы не дать возможности протестному электорату поддержать политиков, предлагающих иной путь развития, иную экономическую политику. Не случайно блок Виктора Ющенко, блок Юлии Тимошенко, социалистическая партия Александра Мороза и коммунистическая партия Украины договорились о сотрудничестве. Их цель - оторвать протестный электорат от нынешнего президента, но вести его в фарватере интересов Соединенных Штатов Америки. Обработка сознания идёт очень интенсивно, задействован ряд институтов, финансируемых непосредственно из США. Недавно в ряде газет прошла информация о том, что из бюджета Соединённых Штатов Америки финансируется Комитет избирателей Украины. Помимо этого, через НДИ (народно-демократический институт), который имеет своё представительство на Украине, финансовую поддержку получают блок Юлии Тимошенко, Виктора Ющенко и социалистическая партия Александра Мороза. Этот институт имеет свою программу, проводит семинары, раздаёт гранты - но только нужным политикам и нужным партиям. Одновременно самая омерзительная ложь и клевета используются против неугодных политиков и партий. Так, перед выборами в парламент появилась брошюра «Майор Мельниченко обличает кучмизм». Люди недовольны курсом реформ, вот тут и подбрасывается информация, дискредитирующая лидера и власть как таковую. США везде используют один и тот же сценарий демонизации лидера: и в Югославии, и в Ираке, и в Белоруссии, и у нас на Украине. Приём известный: сфокусировать внимание на негативном и доказать, что виноват только лидер страны. И тут же в числе партий, поддерживающих Л. Кучму, оказалась и наша прогрессивно-социалистическая партия, хотя мы изначально были в оппозиции. Мы подали в суд. Суд принял наше дело к рассмотрению и 28 марта прошлого года вынес решение, в котором подтверждается, что информация, опубликованная в брошюре Мельниченко, недостоверна. Но брошюра уже разошлась миллионными тиражами, выборы были назначены на 31 марта, а суд принял решение 28-го. За два дня до выборов кто мог объяснить избирателям, что Витренко оклеветали? И люди, введённые в заблуждение наглой ложью, проголосовали за блок Ющенко, за блок Тимошенко. Кого они привели в парламент? Олигархов, Конгресс украинских националистов, УНА УНСО... Как раз те политические силы, которые разваливали Союз, которые всегда голосовали против интеграции с Россией. Люди действительно поверили, что и Мороз и Симоненко будут защищать союз с Россией. Как же они будут защищать союз с Россией, если они поклялись в верности и дружбе Ющенко и Тимошенко?!</w:t>
      </w:r>
    </w:p>
    <w:p>
      <w:pPr>
        <w:pStyle w:val="2"/>
        <w:rPr>
          <w:szCs w:val="22"/>
        </w:rPr>
      </w:pPr>
      <w:r>
        <w:rPr>
          <w:szCs w:val="22"/>
        </w:rPr>
        <w:t>Кстати, Наталья Михайловна, как объединились коммунисты Симоненко и социалисты Мороза с западниками Тимошенко и Ющенко? Мне, признаться, трудно понять этот симбиоз.</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азета «Наша партия» издаёт газету «До свитни огни» («Предрассветные огни»), на страницах которой мы и пытаемся объяснить людям, как олигархи для того, чтобы реализовать свою идеологию, свои интересы, приближают к себе «пролетарские» партии. Но тут есть важный момент. Чтобы выявить эту связь, необходимо проанализировать, как Павел Лазаренко, бывший премьер-министр Украины, появился на политической арене. Александр Мороз в то время был председателем парламента, а Симоненко - руководителем самой крупной парламентской фракции и лидером коммунистической партии. Именно тогда и началось быстрое восхождение Павла Лазаренко к власти. Когда в 1996-м году его избирали премьер-министром Украины, он получил 344 голоса «за». То есть все коммунисты, не говоря уже о социалистах, проголосовали за Лазаренко. И вот это их сближение, какая-то общность чувствовалась на протяжении последних лет. А ведь с Лазаренко работала и Юлия Тимошенко. А без Виктора Ющенко Лазаренко никогда не смог бы создать пирамиду ОВГЗ. (облигации внутреннего государственного займа). Вот тогда и началось интенсивное перекачивание финансовых ресурсов из сферы материального производства в эти пирамиды. «Газпромовки» в России и ОВГЗ в Украине - это как раз те аферы, которые обескровили материальное производство, и, в конечном итоге, осуществили желание Соединённых Штатов Америки, чтобы ни Украина, ни Россия не были экономически мощными конкурентами.</w:t>
      </w:r>
    </w:p>
    <w:p>
      <w:pPr>
        <w:pStyle w:val="2"/>
        <w:rPr>
          <w:szCs w:val="22"/>
        </w:rPr>
      </w:pPr>
      <w:r>
        <w:rPr>
          <w:szCs w:val="22"/>
        </w:rPr>
        <w:t>Украинский народ бедствует. Да и народы России не процветают. Наталья Михайловна, каким вы видите наше будущ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зависит от того, какую стратегическую цель поставит перед собой Россия. В общем-то, всё человечество хочет, чтобы мир был двухполюсный. Роль второго полюса, так сложилось исторически, может выполнить только Россия. Но для этого она должна эту цель перед собой поставить. Если Россия будет искать партнёрства с США, если она согласна довольствоваться ролью страны третьего мира, - ну что ж, тогда мы все пропадём поодиночке. Украина сегодня на полных парусах идёт в НАТО, ВТО, ЕЭС. Это всё делается для того, чтобы оторвать её от России. Если же Россия ставит перед собой цель стать вторым полюсом в мире и понимает, что достичь этой цели она сможет, только интегрируя потенциал всех бывших республик, тогда мы действительно станем спасением для человечества. Мне часто говорят, что Украина проживёт и без России, и, тем более, Россия проживёт без Украины. Я объясняю, нет, Украина без России сегодня погибает, у нас просто идёт вымирание населения; семь миллионов человек выехало из страны. Но и Россия не может без Украины, ибо, если Украина не становится партнёром, то её неизбежно перетянут на другой полюс, в НАТО, в агрессивный блок, который, безусловно, будет направлен против России. Если Украина не протянет России руку дружбы и Россия не откликнется на этот призыв, то будущее наше весьма печально.</w:t>
      </w:r>
    </w:p>
    <w:p>
      <w:pPr>
        <w:pStyle w:val="Normal"/>
        <w:ind w:firstLine="709"/>
        <w:jc w:val="both"/>
        <w:rPr>
          <w:rFonts w:cs="Times New Roman"/>
          <w:bCs w:val="false"/>
          <w:i/>
          <w:i/>
          <w:color w:val="000000"/>
          <w:sz w:val="28"/>
          <w:szCs w:val="22"/>
        </w:rPr>
      </w:pPr>
      <w:r>
        <w:rPr>
          <w:rFonts w:cs="Times New Roman"/>
          <w:bCs w:val="false"/>
          <w:i/>
          <w:color w:val="000000"/>
          <w:sz w:val="28"/>
          <w:szCs w:val="22"/>
        </w:rPr>
        <w:t>Наталья Михайловна, не могу с вами не согласиться. Я считаю, что малороссы, белорусы, великороссы - триединый русский народ. Нам самим Богом предопределено жить вместе. Наши предки создали великое государство, оставили нам в наследство огромную территорию. И мы должны её обихаживать и сделать так, чтобы люди жили на ней достойн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i/>
      <w:iCs/>
      <w:color w:val="000000"/>
      <w:sz w:val="28"/>
    </w:rPr>
  </w:style>
  <w:style w:type="paragraph" w:styleId="2">
    <w:name w:val="Основной текст с отступом 2"/>
    <w:basedOn w:val="Normal"/>
    <w:qFormat/>
    <w:pPr>
      <w:shd w:fill="FFFFFF" w:val="clear"/>
      <w:autoSpaceDE w:val="false"/>
      <w:ind w:firstLine="709"/>
      <w:jc w:val="both"/>
    </w:pPr>
    <w:rPr>
      <w:rFonts w:cs="Times New Roman"/>
      <w:bCs w:val="false"/>
      <w:i/>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11:00Z</dcterms:created>
  <dc:creator>721</dc:creator>
  <dc:description/>
  <dc:language>en-US</dc:language>
  <cp:lastModifiedBy>721</cp:lastModifiedBy>
  <dcterms:modified xsi:type="dcterms:W3CDTF">2003-06-28T08:22:00Z</dcterms:modified>
  <cp:revision>1</cp:revision>
  <dc:subject/>
  <dc:title>Куда дрейфует Украина</dc:title>
</cp:coreProperties>
</file>